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ФР РФ от 25.01.2011 N 11-5/пз-н, утвердивший Административный регламент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нансовым рынкам государственной услуг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цензированию деятельности профессион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ов рынка ценных бумаг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ЫЙ 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едеральная служба по финансовым рын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ВЫДАЧУ ДУБЛИКАТА БЛАНКА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ОФЕССИОНАЛЬНОГО УЧАСТНИКА РЫНКА ЦЕННЫХ БУМА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ЛИЦЕНЗИИ НА ОСУЩЕСТВЛЕНИЕ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ВЕДЕНИЮ РЕЕСТРА, ЛИЦЕНЗИИ ФОНДОВОЙ БИРЖ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лное наименование соискателя лицензии на русском язы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ата государственной регистрации,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егистрационный номер; орган, осуществивш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государственную регистрацию соискате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дентификационный номер налогоплательщи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од причины постановки на у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основной государственный регистрацио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место нахождения соискателя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осит выдать дубликат бланка лицензии (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оответствующий вид деятельности) по причине (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ичина в соответствии с Административным регламентом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настоящему заявлению прилагаются следующие документы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3374"/>
        <w:gridCol w:w="2701"/>
        <w:gridCol w:w="2159"/>
      </w:tblGrid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документа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листов </w:t>
              <w:br/>
              <w:t xml:space="preserve">документа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экземпляров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руководителя соискателя лицензии)    (подпись)   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6</Words>
  <Characters>2115</Characters>
  <CharactersWithSpaces>18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0:00Z</dcterms:created>
  <dc:creator>Федеральная служба по финансовым рынкам</dc:creator>
  <dc:description/>
  <dc:language>en-US</dc:language>
  <cp:lastModifiedBy/>
  <dcterms:modified xsi:type="dcterms:W3CDTF">2011-10-30T20:30:00Z</dcterms:modified>
  <cp:revision>2</cp:revision>
  <dc:subject>Заявление</dc:subject>
  <dc:title>Заявление на выдачу дубликата бланка лицензии профессионального участника рынка ценных бумаг (лицензии на осуществление деятельности по ведению реестра, лицензии фондовой биржи)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