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.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налогов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.09.20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по КНД 1116006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ЗАЯВЛЕНИЕ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а выдачу и регистрацию сертификата ключ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для уполномоченного представителя налогоплательщ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явление заполнено в соответствии │ Кому 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 регистрационными данными         │ 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логоплательщика                  │ 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┌─┬─┬─┬─┐ │ </w:t>
      </w:r>
      <w:r>
        <w:rPr/>
        <w:t>От 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д инспекции            │ │ │ │ │ │ 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└─┴─┴─┴─┘ │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 │    (должность, Ф.И.О. руководител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 │     уполномоченного представителя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олжность, Ф.И.О.     Подпись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ответственно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лиц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Штамп "__" ___________ 20__ г.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веряется должностным лицом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логового органа &lt;2&gt;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 Наименование   организации  (ИП, физического лица)   - 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я &lt;2&gt; (на основании подтверждающих документов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Адрес местонахождения ЮЛ, место жительства ИП,               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изического лица:                                            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Индекс, код региона, район, город,                           └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еленный пункт, улица, дом, корпус, кв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организации                        КПП организации &lt;3&gt;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П, физического лица):                (заполняется в случае необходимост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┬─┬─┬─┬─┬─┬─┬─┬─┬─┬─┐              ┌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│ │ │ │ │ │ │ │ │ │ │             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┴─┴─┴─┴─┴─┴─┴─┴─┴─┴─┘              └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Н/ОГРНИП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Прошу изготовить сертификаты ключей подписи в количестве __ ед.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онное взаимодействие  с  налоговым  органом  осуществляется  через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пециализированного оператора связи? (отметить) │ │ (код 1 - да,  код  2  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изготовить сертификат ключа подписи на имя представителя 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П, физического лица) - уполномоченного представителя &lt;4&gt;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Ф.И.О.       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должность    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подразделение 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телефон/факс 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e-mail       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Личная подпись ________________/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организации (ИП, физическое лицо) действует на основании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устав, приказ от ________ N ___, по доверенности от ____________ N 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&lt;5&gt; Уполномоченный  представитель  НП  представляет  интересы  следу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й (ИП, физических лиц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1. Наименование   организации  (ИП,  физического   лица)   на  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ющих документ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Адрес местонахождения ЮЛ, место жительства ИП,               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изического лица:                                            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Индекс, код региона, район, город,                           └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еленный пункт, улица, дом, корпус, кв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организации (ИП, физического лица)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Н/ОГРНИП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ый   представитель   налогоплательщика   -   организации   (ИП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зического  лица)  осуществляет  свои полномочия на основании довер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____ N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2. Заполняется аналогично пункту 3.1 при необходим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Ответственный за  СКЗИ  (присутствует  при  установке  ПО,  обеспечива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равность и работоспособность ПК и т.д.)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Ф.И.О.      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телефон/факс 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e-mail      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ункт 4 в Заявлении пользователь вносится в случае необходим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 _____________ 20__ г.             Руководитель ___________/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организации (ИП, физического лица)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уполномоченного предста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Заявление заполняется на компьютере или вручную печатными буквами. Ф.И.О. указываются полностью на основании документа, удостоверяющего личность. Должность указывается в соответствии со штатным расписа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Обязательно к заполнению, согласно п. 4.1 настоящего порядка регист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По необходимости в Заявлении поле "КПП организации" можно добавлять дополнитель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Пользователей из пункта 2 в случае необходимости в Заявлении можно добавлять дополнительно. В пункте 2 в Заявлении должен находиться как минимум один пользовател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5&gt; Организации из пункта 3 в случае необходимости в Заявлении можно добавлять дополнительно. В пункте 3 в Заявлении должна быть указана как минимум одна организац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28</Words>
  <Characters>6877</Characters>
  <CharactersWithSpaces>58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2:00Z</dcterms:created>
  <dc:creator>Федеральная налоговая служба</dc:creator>
  <dc:description/>
  <dc:language>en-US</dc:language>
  <cp:lastModifiedBy/>
  <dcterms:modified xsi:type="dcterms:W3CDTF">2011-10-30T08:12:00Z</dcterms:modified>
  <cp:revision>2</cp:revision>
  <dc:subject>Заявление</dc:subject>
  <dc:title>Заявление на выдачу и регистрацию сертификата ключа подписи для уполномоченного представителя налогоплательщика в системе электронного документооборота ФНС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