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9.20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о КНД 111600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выдачу и регистрацию сертификата ключа подпис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е заполнено в соответствии │ Кому 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регистрационными данными         │ 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плательщика                  │ 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┌─┬─┬─┬─┐ │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инспекции            │ │ │ │ │ │ 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└─┴─┴─┴─┘ │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 │    (должность, Ф.И.О. руководи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 │      организации/Ф.И.О. ИП и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ность, Ф.И.О.     Подпись     │          физического лиц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ветстве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лиц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амп "__" ___________ 20_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ряется должностным лиц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ого органа &lt;2&gt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Наименование   организации  (на  основании  учредительных  документ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 либо физ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местонахождения ЮЛ, место жительства ИП,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зического лица:                                    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Индекс, код региона, район, город,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ный пункт, улица, дом, корпус, кв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организации (ИП, физического лица):     ОГРН/ОГРНИП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┐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┘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е взаимодействие  с  налоговым  органом  осуществляется  через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ециализированного оператора связи? (отметить)│ │  (код  1  -  да,  код  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шу изготовить сертификаты ключей подписи в количестве __ ед.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&lt;4&gt; Руководитель организации (либо лицо, имеющее  право   подписи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 по   доверенности),   индивидуальный   предприниматель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Ф.И.О.       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лжность    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дразделение 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елефон/факс 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e-mail       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уполномоченным представителем (имеет право подписи за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индивидуального  предпринимателя  или  физического  лиц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код 1 - да, код 2 - не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П используется  для  шифрования/расшифровывания  при  отправке  и  при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и &lt;3&gt;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код 1 - да, код 2 - не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П будет использоваться для работы с ИОН-Online (отметить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код 1 - да, код 2 - не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организации &lt;3&gt;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чная подпись 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ействует на основан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став, приказ от ____________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 доверенности от ________ N 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 &lt;4&gt; Главный бухгалтер организации (либо лицо,  имеющее  право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гл. бухгалтера по   доверенности),   индивидуальный  предприниматель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Ф.И.О.       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лжность    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дразделение 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елефон/факс 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e-mail       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уполномоченным представителем (имеет  право  подписи  за 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а организации,  индивидуального  предпринимателя  или 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по доверенности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код 1 - да, код 2 - не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П используется  для  шифрования/расшифровывания  при  отправке  и  при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код 1 - да, код 2 - не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П будет использоваться для работы с ИОН-Online (отметить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код 1 - да, код 2 - не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организации &lt;3&gt;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чная подпись 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 &lt;4&gt; Ответственный исполнитель (право  подписи  отсутствует  - 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фрование и/или отправка, квалификация подписи не установлена и т.д.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Ф.И.О.       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лжность    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дразделение 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елефон/факс 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e-mail       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П используется  для  шифрования/расшифровывания  при  отправке  и  при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ая подпись _________________________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тветственный  за  СКЗИ (присутствует  при  установке  ПО,  обеспеч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ность и работоспособность ПК и т.д.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Ф.И.О.      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елефон/факс 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e-mail      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 20__ г.            Руководитель 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анизации (ИП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ление заполняется на компьютере или вручную печатными буквами. Ф.И.О. указывается полностью на основании документа, удостоверяющего личность. Должность указывается в соответствии со штатным распис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бязательно к заполнению, согласно п. 4.1 настоящего порядка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 необходимости в Заявлении поле "КПП организации по месту учета" можно добавлять дополн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ользователей из пунктов 2 - 3 в случае необходимости можно добавлять дополнительно. В пункте 2 должен находиться как минимум один пользователь. В пункт 3 пользователь вносится в случае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4</Words>
  <Characters>7652</Characters>
  <CharactersWithSpaces>6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Федеральная налоговая служба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выдачу и регистрацию сертификата ключа подписи в системе электронного документооборота ФНС России при информационном взаимодействии по телекоммуникационным каналам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