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троле за выполнением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арантиям использования импорт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ируемых товаров (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ойного применения в заявленных цел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7.1999 N 85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8.2001 N 63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5 N 5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дачу импортного сертификата N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мпортер, его адрес         4. Потребитель, его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кспортер, его адрес        5. Конечное использован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рана экспортера           6. 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рок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д ТН ВЭД, наименование и полн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личество  10. Единица  11. Стоимость  12. Единица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а          измерения    товара       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мпортер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портировать товар в  Российскую  Федерацию  и  достави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ю  по  указанному адресу и в указанные сроки,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товар не будет импортирован, не направлять его в другое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без  разрешения  Федеральной 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контро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медлительно   информировать    Федеральную    службу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 и  экспортному  контролю о любых изменениях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ий   или   обстоятельств,   касающихся   импорта  товар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Федерацию и его доставки потреб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отреб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ть товар только в заявленных  целях,  не 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ругому  субъекту  хозяйственной  деятельности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не  реэкспортировать  его без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техническому и экспортному контро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 по  первому  требованию  Федеральной  служб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му   и   экспортному    контролю    уполномоченным    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   доступ  к  товару  и  необходимые  документы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использования товара в соответствии с заявленными цел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От  импортера                 16.  От потребителя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 должность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М.П. дата                  подпись М.П.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л российский импортный сертификат No.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4</Characters>
  <CharactersWithSpaces>2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импортного сертифи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