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ого режима (п. 1.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индивидуальный  пропуск  для  въезда  (прохода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ую зон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, населенный пункт,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ование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пребывания до 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въезда (прохода) в пограничную зон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ъезда (прохода) в пограничную зону 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&lt;1&gt;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)                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ударственный регистрационный знак)     (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(VIN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(приглашаемом лице)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 им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 дата и место р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 рождения, населенный пункт, район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, военной службы (службы) &lt;2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бного заведения, воинской части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(рабочего) телеф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подчеркнут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шнего телеф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_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) 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 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документ, 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яющий личность) 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мной следуют дети, не имеющие паспор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возраст кажд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прось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заполняется в случае планирования въезда в пограничную зону на личном или служеб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учреждения, организации, воинской ч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индивидуального пропуска для въезда (прохода) в пограничную з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