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аничного режима (п. 1.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выдать   индивидуальный   пропуск  несовершеннолетнему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му паспорта, законным представителем которого я являюсь,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ъезда (прохода) в пограничную зон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есто, населенный пун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униципальное образование, область, край, республ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пребывания до __ 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есовершеннолетнем сообщаю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 им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 дата и место рожде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число, месяц, год рождения, населенный пункт,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ласть, край, республ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несовершеннолетнег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ви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N ____________ выда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ерия)                              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__ 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давшего документ,                (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яющий личность)           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ебе сообщаю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 им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 дата и место рожде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число, месяц, год рождения, населенный пункт,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ласть, край, республ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законного представителя &lt;1&gt;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(учебы), военной службы (службы) &lt;2&gt;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предприятия, учреждения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бного заведения, воинской части,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лужебного (рабочего) телефо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(пребывания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ужное подчеркнуть,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омашнего телефо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и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N _______________ выда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ерия)                                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__ 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вшего документ,                (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достоверяющий личность)            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, просьб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явитель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следующие категории законных представителей несовершеннолетних, не имеющих паспортов: родители, приемные родители, опекуны, попечители, усыновители (удочерител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оеннослужащие Вооруженных Сил Российской Федерации, других войск, воинских формирований и органов, в которых федеральным законом предусмотрена военная служба, указывают условное наименование учреждения, организации, воинской ча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06</Characters>
  <CharactersWithSpaces>3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выдачу индивидуального пропуска несовершеннолетнему, не имеющему паспорта, для въезда (прохода) в пограничную зо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