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ыдачу денег из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, __________________________________, из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денежную сумму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) рублей для следующих ц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предоставить авансовый отчет о расходовании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срок до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ходный кассовый орд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Кабанов О.М.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из кассы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