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Пущино МО от 23.08.2007 N 332/56, в котором приведена данная форма, вступило в силу с 23 авгус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Пущ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товы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чие телефоны: ______________ Фак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требуемого кред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, на который требуется креди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левое назначение креди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ставляемое   обеспечение  (залог,  банковская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лжность,  Ф.И.О.  представителя  юридического   лица,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оступила информац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ругие све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1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им лицам из бюджета муниципального образования «Городской округ Пущино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