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ломенского муниципального района МО от 22.10.2007 N 308/36СД, в котором приведена данная форма, вступило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бюджетных кред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 лицам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омен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ДАЧУ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юридического лиц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чтовый адре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бочие телефоны: ________________ Факс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умма требуемого кредит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рок, на который требуется кредит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Целевое назначение креди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едставляемое  обеспечение  (залог,  банковская  гаран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ельств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лжность,    Ф.И.О.   представителя   юридического 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которого поступила информация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ругие сведени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_______________/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1</Characters>
  <CharactersWithSpaces>1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Коломенского района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кредита юридическим лицам из бюджета Коло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