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бюджетных креди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м лицам из бюджета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 Котельники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 ВЫДАЧУ КРЕД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юридического лица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чтовый адрес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Рабочие телефоны: _________________________ Факс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умма требуемого кредита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рок, на который требуется кредит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Целевое назначение кредита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  Представляемое    обеспечение     (залог,     банковская    гаран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ительство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Должность,   Ф.И.О.  представителя  юридического   лица,   от 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ла информация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Другие сведения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0</Characters>
  <CharactersWithSpaces>12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Органы местного самоуправления г./пос. Котельники (Московская область)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ыдачу кредита юридическим лицам из бюджета городского округа Котельник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