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кредитов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городского поселения Лухов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ВЫДАЧУ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юридического лиц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чтовы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бочие телефоны: ________________ Фак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умма требуемого кредит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рок, на который требуется кредит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Целевое назначение кредит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Представляемое    обеспечение    (залог,    банковская   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ельств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лжность,  Ф.И.О.  представителя  юридического  лица,  от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упила информаци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ругие сведен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_______________/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кредита юридическим лицам из бюджета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