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ЫДАЧУ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юридического лиц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чтовый адрес: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чие телефоны: ___________________ Фак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требуемого креди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, на который требуется кредит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елевое назначение креди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Представляемое  обеспечение   (залог,   банковская 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лжность, Ф.И.О. представителя  юридического лица, от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а информац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све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/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/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2</Characters>
  <CharactersWithSpaces>1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им лицам из бюджета городского поселения Руз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