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ергиев Поса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 Фак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оставляемое     обеспечение     (залог,     банковская  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 Ф.И.О.  представителя   юридического   лица,   от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им лицам из бюджета муниципального образования «Городское поселение Сергиев Посад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