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кредитов юрид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м из бюджета Озе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лаве Озер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чукаеву А.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ВЫДАЧУ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римерный 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юридического лиц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Юридический адре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Фактический адре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бочие телефоны: __________________ Факс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умма требуемого кредит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рок, на который требуется кредит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Целевое назначение креди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редоставляемое обеспечение  (залог,  банковская  гаран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ство)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еречень прилагаемых документо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ругие сведения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1</Characters>
  <CharactersWithSpaces>1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Органы местного самоуправления Озерского района (Московская область)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кредита юридическому лицу из бюджета Озе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