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ие телефоны: ___________________ 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требуемого креди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на который требуется креди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евое назначение креди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Представляемое  обеспечение   (залог,   банковская 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лжность, Ф.И.О. представителя  юридического лица, от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информац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све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/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/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ому лицу из бюджета города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