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Апреле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юридического лиц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чтовый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чие телефоны: _____________ Фак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мма требуемого креди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, на который требуется кредит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Целевое назначение креди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редставляемое  обеспечение  (залог,  банковская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лжность,  Ф.И.О.  представителя  юридического  лица,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поступила информац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ругие све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ородского поселения Апрелевка Наро-Фомин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ому лицу из бюджета городского поселения Апрелевка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