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Озе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е городского поселения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имерн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Юрид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бочие телефоны: ____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оставляемое   обеспечение  (залог, банковская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еречень прилагаемых документов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ругие с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муниципального образования «Городское поселение Озеры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