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бюджетных кред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 лиц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лаве городского округа Черногол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илиппову Ю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ВЫДАЧУ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юридического лиц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Юридический адрес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Фактический адрес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бочие телефоны: ___________________ Факс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умма требуемого кредита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рок, на который требуется кредит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Целевое назначение кредит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едоставляемое   обеспечение  (залог,   банковская   гаран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ство)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еречень прилагаем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ругие сведе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3</Characters>
  <CharactersWithSpaces>1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кредита юридическому лицу из местного бюджета городского округа Черноголов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