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елоом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_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ставляемое 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 Ф.И.О. представителя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Белоомут Луховиц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городского поселения Белоомут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