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Шаховская Шаховского муниципального района МО от 29.08.2006 N 8/17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Шаховск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____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ставляемое   обеспечение   (залог,   банковская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 Ф.И.О. представителя юридического лица,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городского поселения Шаховская Ша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