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оскресен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0.2005 N 101/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____ Фак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ставляемое обеспечение (залог, банковская гарантия, 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Ф.И.О. представителя юридического лица, от которого по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выдачу кредита юридическому лицу из бюджет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