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а Фряз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ие телефоны: ______________________ Факс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требуемого креди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на который требуется креди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евое назначение кре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ставляемое   обеспечение   (залог,   банковская 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лжность,  Ф.И.О. представителя юридического лица, от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6</Character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ому лицу из бюджета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