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8.06.2007 N 4/12, в котором приведена данная форма, вступает в силу с момента упразднения сметы доходов и расходов и рассмотрения и утверждения Советом депутатов города Зарайска бюджета городского поселения Зарайск на очередной финансовый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 юридическим лицам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е Зарайск" Зарай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ВЫДАЧУ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юридического ли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чтовый 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бочие телефоны: _______________ Фак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мма требуемого кред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, на который требуется кредит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Целевое назначение кредит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редставляемое  обеспечение  (залог,  банковская  гаран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лжность,  Ф.И.О.  представителя  юридического   лица,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поступила информац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ругие све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/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1</Characters>
  <CharactersWithSpaces>12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кредита юридическому лицу из бюджета муниципального образования «Городское поселение Зарайск»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