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1996 N 639-РЗ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Мосстрой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(-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рассмотреть  представленные мною материалы и документы и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квалификационный сертификат (аттестат), подтверждающий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 работу по специа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 гарантирую  выполнение  изыскательских  и проектных  рабо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экологических,  санитарно - гигиен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х  и других  норм,  действующих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  соблюдение  правил  техники безопасности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ого надзора за строительством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уюсь  обеспечить соответствующие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хране труда условия труда на рабочем ме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Бланк компьютерного учета физического лица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опия диплома о специальном стро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и                               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Копия выписки из трудовой книжки          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опии ранее полученных квал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тификатов (аттестатов ил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)                             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еречень основных ранее выполн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удов, публикаций по специальности       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Копия платежного поручения (в случае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еречислению) или приходного к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дера (в случае оплаты наличными) за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онного сертификата (аттестата) 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ве фотографии 3 х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Копия протокола комиссии центра            на 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оверность представленных документов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           "_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валификационного сертификата (аттестата) специалисту, осуществляющему проектно-изыскательски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