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                       Начальнику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 ФСБ РФ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рассмотреть вопрос о выдач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проведение  работ  с  использованием  сведений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тайну, на срок ___________________, а также просим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 экспертизы    Аттестационному   центру   Федер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-правовая форма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рганизации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счет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в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редительный договор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идетельство о внесении записи в ЕГРЮЛ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идетельство о постановке на налоговый у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исьмо Госкомстата о присвоении кодов статистики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говор субаренды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Касенов Е.Б.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лицензии на проведение работ с использованием сведений, составляющих государственную тай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