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х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ДАЧУ ЛИЦЕНЗИИ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НЫХ БУМАГ (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ЕДЕНИЮ РЕЕСТРА, ЛИЦЕНЗИИ ФОНДОВОЙ БИРЖ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заявителя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й регистрационный но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, осуществивший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ителя;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огоплательщика; 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т выдать лицензию (указывается соответствующи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2565"/>
        <w:gridCol w:w="2564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экземпляр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заявителя)      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сведения в соответствии с требованиями пункта 1.3 настоящего Поряд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по финансовым рынкам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лицензии профессионального участника рынка ценных бумаг (лицензии на осуществление деятельности по ведению реестра, лицензии фондовой бирж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