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" 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ЫДАЧУ ЛИЦЕНЗИИ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ННЫХ БУМАГ (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ЕДЕНИЮ РЕЕСТРА, ЛИЦЕНЗИИ ФОНДОВОЙ БИРЖ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соискателя лиценз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государственной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регистрационный но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, осуществивший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ителя;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а; 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сит выдать лицензию (указывается соответствующи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834"/>
        <w:gridCol w:w="2430"/>
      </w:tblGrid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</w:t>
              <w:br/>
              <w:t xml:space="preserve">документ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экземпля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)              (подпись)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финансовым рынкам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выдачу лицензии профессионального участника рынка ценных бумаг (лицензии на осуществление деятельности по ведению реестра, лицензии фондовой биржи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