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8 г.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дачу направления на приобретение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видетельство о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а о признании беженцем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либо удостоверение беженца, серию, номер, дату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пребы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оказать  содействие  в  обеспечении  проезда  и провоза багажа мн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моей семьи (ненужное зачеркнуть)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ункт назначения, направление след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1755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члена семь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родств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удостоверяющий   </w:t>
              <w:br/>
              <w:t xml:space="preserve">личн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ункте назначения будем пребывать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  для   пребывания  по  данному  адресу  является  (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ФМС России в ЦВР или в помещение из фонда жилья для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,   договор   найма   (поднайма)   или  письменное  согласие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х жилье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 докумен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не  известно,  что  за  сообщение  умышленно  ложных  сведен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  заведомо  фальшивых  документов,  послуживших 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решения  о  предоставлении  мне (моей семье) бесплатных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я  несу  ответственность  в  соответствии 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зая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ДА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анного  заявления  выдано  направление  в  транспор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на приобретение проездных документов по безналичному расче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еловек N _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 в  транспортную  организацию  на  приобретение 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по безналичному расчету на ____ человек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9</Characters>
  <CharactersWithSpaces>3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Федеральная миграционная служба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направления на приобретение проездных документов лицу, получившему свидетельство о рассмотрении ходатайства о признании беженцем на территории Российской Федерации по существу, и беженцу в обеспечении проезда и провоза багажа к месту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