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Реу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ю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рода Реу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ордер на право производства земляных раб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г.о. Реу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лица, номер дома/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___ недель, месяц(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"_____"  _________________ 200__ г.  по "__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сообщаю, что лицензия на право выполнения работ выд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N ______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лицензион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м работ приказом N _________ "_____" 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ордера на право производства земляных работ на территории городского округа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