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"Разрешения" и "Ордер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ведение земля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ЖКХ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ородского поселения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Железнякову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ная организац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организации, почтовы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ордер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земляных или буровых работ - нужное указать,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земельном участке по адресу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род, район, улица, номер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 месяц(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сообщ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на право выполнения строительно-монтажных работ выдан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лицензионного центра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ем работ приказом N ___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оительной организации 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лжность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3</Characters>
  <CharactersWithSpaces>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ордера на производство земляных работ на территории городского поселения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