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Лоб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ю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орде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 выполнение земляных или буровых работ -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казать,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__ недель, месяц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"___" ____________ 200__ г. по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сообщаю, что лицензия на право выполнения работ выд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N ______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лицензион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м работ приказом N _______ "_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и реквизиты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а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прекращения   строительства   объекта   по  вине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есоблюдения  подрядной  организацией  сроков  строительства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 экономическую  и   административную   ответственность  за   внеш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о и прилегающей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и реквизиты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0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ордера на выполнение земляных или буровых работ на территории города Лобн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