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ОМУ АРХИТ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ая 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 выполнение земляных, буровых работ, ремон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варийных - нужное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род, у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___________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право выполнения строительно-монтажных работ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N ________ "___" 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N _________________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ои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(подпись)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ордера на выполнение земляных (буровых, ремонтных, аварийных) работ на территории города Троицк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