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изводства земл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на территории города Любер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Заместителю главы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Любер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чтовы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дать ордер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 выполнение земляных или буровых работ - 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казать, 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ом участке по адресу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город, район, улица, номер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сроком на __________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 200__ г. по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этом сообщ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на право выполнения работ выдан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, N __________,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лицензионного 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ем работ приказом N _________ "__" __________ 200__ г. назна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 окончания   работ  в ___ дневный  срок   обязуемся   произ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восстановительные работы, выполнить  обратную  засыпку  транше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тлована), уплотнить грунт засыпки до требуемой  плотности,  восстано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устройство и дорожные  покрытия,  ликвидировать нарушения  прилег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, связанные с производством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у гарантиру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ши реквизиты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49</Characters>
  <CharactersWithSpaces>1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ордера на выполнение земляных (буровых) работ на территории города Любер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