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й техноло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дентификации участников ВЭ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использованием пластиковых кар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проведении таможенных операц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у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ой инспе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.Н. Федоров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выдать нашей организации пластиковую карту участника ВЭД для участия в опытной отработке технологии пластиковых карт в соответствии с приказом ГТК России от 19.06.2001 Nо. 575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енеральный директо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 2001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</Words>
  <Characters>432</Characters>
  <CharactersWithSpaces>3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1:00Z</dcterms:created>
  <dc:creator>Центральное таможенное управление Государственного таможенного комитета Российской Федерации</dc:creator>
  <dc:description/>
  <dc:language>en-US</dc:language>
  <cp:lastModifiedBy/>
  <dcterms:modified xsi:type="dcterms:W3CDTF">2011-10-30T08:11:00Z</dcterms:modified>
  <cp:revision>2</cp:revision>
  <dc:subject>Заявление</dc:subject>
  <dc:title>Заявление на выдачу организации пластиковой карты участника ВЭ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