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в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пребы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территориальную (участко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 что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обрания Российской Федерации пятого созыва я 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рибыть в день голосования в помещение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участка, где  я включен  в  список  избирателей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 открепительное удостове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гражданином, получающим открепительное удостоверение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ткрепительного удостоверения гражданину для голосования на том избирательном участке, на котором он будет находиться в день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