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ем ЗАГС Москвы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назначения и предоставл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семьям с детьми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отдел ЗАГ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а ЗАГ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живающего(ей) по адресу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умент, удостоверяющий личность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рия ____________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ыда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__" ____________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утратой  справки  о  рождении  для предъявл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ы  социальной  защиты  населения  города  Москвы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й  компенсационной  выплаты  на возмещение расход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 рождением  ребенка  прошу   выдать  повторную  справку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жде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 фамилия, имя,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__" _______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и: отец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осударственной регистрации рождения ребенк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ЗАГ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"____" _______________ _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/з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 ______ г.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9</Characters>
  <CharactersWithSpaces>1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Правительство Москвы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повторной справки о рождении на получение единовременной компенсационной выплаты на возмещение расходов в связи с рождением ребенка для предъявления в органы социальной защиты насел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