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, хранения, выдачи путе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анаторно-курортное лечение детям-инвал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расте до 18 лет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райо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являющей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бенку-инвали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му(ей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выдать путевку N ___________________ для ребенка-инвал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N _________ сопровождающему его лицу в санатор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сроком заезда с 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путевку не получал(ла), если получал(ла), то когд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удостоверение ребенка-инвалида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(паспорт) ребенка: сер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выданно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провождающего лица: серия _________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накладной и дата ___________ N путево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путево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ыдавшего путев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ЕОБХОДИМОСТИ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НАТОРНО-КУРОРТНОЙ КАРТЫ РЕБЕНКУ-ИНВАЛИДУ И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СОПРОВОЖДАЮЩЕГО ЛИЦА ПРЕДУПРЕ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 ПУТЕВКИ ПОЛУЧИЛ(ЛА)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Комитет социальной защиты населения г.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путевки для ребенка-инвалида и сопровождающего его лица в сана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