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расширенной спр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регистрированных по состоя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31 января 1998 г. правах на объ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(с указанием реквиз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устанавливающих докумен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заявлению  предоставляется  только  один  из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у о зарегистрированных по состоянию на 31 января 1998 г.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ширенную  справку о зарегистрированных по состоянию на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авах   на    объект   жилищного    фонда  (с   указанием 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равку о правах отдельного лица на объекты жилищ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у о переходе прав на объекты жилищного фонда до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у об участии до 31 января 1998 г. в приватизации объект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у  о  лицах,  получивших сведения об объекте жилищного фонда  с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вную копи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хранится в фонде дел правоустанавливающих документ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до 31 января 1998 г. правах на объекты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жилищного фонда (указывается для получения справок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 1, 2, 4, 6 и архивной копии по п. 7)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сширенной справки о зарегистрированных по состоянию на 31 января 1998 г. правах на объект жилищного фонда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