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разрешений на аварий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крытие и ордеров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земля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Климовс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чальнику УАиГ Администрации города Климов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оитель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ыдать ордер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 выполнение земляных или буровых работ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емельном участке по адресу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город, район, улица, номер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этом сообщ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свидетельство  о  допуске  к  работам,  которые  оказывают  влияние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ь объектов капитального строительства, вы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СР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 "___" 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оизводителем работ приказом N ______ "___" __________ 200__ г. назна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________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8</Characters>
  <CharactersWithSpaces>1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разрешений на аварийное вскрытие и ордеров на право производства земляных работ на территории города Климовс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