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территориальный орган Росприро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либо полное наименование 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аспортные данные, реквизиты - для 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дачу разрешений на добывание объектов жив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растительного мира, занесенных в Красную кни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хранения объектов животного мира, осуществления монитор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я их популяций, регулирования их численности, охраны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селения, устранения угрозы для жизни человека, предохранения от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болеваний сельскохозяйственных и других домашних живо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еспечения традиционных нужд коренных малочисленных нар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выдать разрешение на добычу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звание объекта живот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стительного мира (на русск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атинском язык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писание объекта животного или растительного м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есенных   в   Красную   книгу   Российской   Федерации,   находя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количестве _________, для даль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место - субъект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___________________, в сроки с ____________ п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олагаемые способ и орудия добыв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транспортировки, передержки и дальнейшего содержания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м за добывание назначаетс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   к    добыванию    привлекаются   следующие   лица/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ем следующие материалы, обосновывающие необход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учные программы исследований, расчеты воспроизводственных мощ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омендации эпидемиологических и эпизоотологических служб,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ин малочисленных народов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"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. 2.3 Административного регламента, утвержденного Приказом Минприроды РФ от 30.04.2009 N 12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70</Characters>
  <CharactersWithSpaces>2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Касенов Е.Б.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разрешений на добывание объектов животного и растительного мира, занесенных в Красную книг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