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азмещ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Подоль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лаве города Подоль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.И. Пест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разрешить   установку   средств   размещения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размер конструкции, сооружения, технического приспособ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становки средств размещения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    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6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разрешения на установку средств размещения информации на территории муниципального образования «Городской округ Подольск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