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 Рос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кого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ца (индивидуального 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ланирующего осуществлять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реконструк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Н; юридический и почтовый адре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руководителя; телеф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банка, р/с, к/с, 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разрешение   на   строительство/реконструкцию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 (реконструкция)   будет   осуществляться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от "__" ____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от "__" ____________ г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на строительство объекта разработ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ектной организации, ИНН, юридический и почтовы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руководителя, номер телефона,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, р/с, к/с, 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право на выполнение проектных работ, закрепленно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г. N ____, и согласована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заинтересованными     организациями    и    органами    архитектур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ожительное заключение государственной экспертизы получено з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хема   планировочной   организации  земельного  участка  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за N _____ 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-сметная документация утвержде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за N ______ от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информиру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  строительства   (реконструкции)   застройщиком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анковские реквизиты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 будут   производиться  подрядным  (хозяйственным)  способ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от "__" 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почтовый адреса, Ф.И.О. руководител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ие реквизиты (наименование банка, р/с, к/с, 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выполнения строительно-монтажных работ закреп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 г.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от "__" ____________ г. N __________ назн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_____________________________ специальное образование и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сшее, сред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ительстве _____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и   заказчика   (застройщика)    в    соответствии   с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дет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Н, юридический и почтовый адреса, Ф.И.О. руководител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, банковские реквизиты (наименование банка, р/с, к/с, 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выполнения функций заказчика (застройщика) закреп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я документа и уполномоченной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г.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ый контроль в соответствии с договором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ИНН, юридическ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адреса, Ф.И.О. руководителя, номер телефона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квизиты (наименование банка, р/с, к/с, 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выполнения функций заказчика (застройщика) закреп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я документа и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обо  всех  изменениях,  связанных  с приведенными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сведениями, сообщать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обыми экономическими зо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7</Characters>
  <CharactersWithSpaces>7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разрешения на строительство/реконструкцию объекта капитального строительства, расположенного на земельном участке в границах особой экономически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