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и получателями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от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 от ______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епартамент финансов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нансово-казначейск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ДАЧУ РАЗРЕШЕНИЯ НА ОТКРЫТИЕ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УЧЕТУ СРЕДСТВ, ПОЛУЧЕННЫХ ОТ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главного распорядителя средств бюджет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разрешение  на открытие  лицевого  счета  по учету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от приносящей доход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зрешения на открытие лицевого счета по учету средств, полученных от приносящей доход деятельности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