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ДАЧУ РАЗРЕШЕНИЯ НА ОТКРЫТИЕ СЧЕТА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ТУПИВШИХ ВО ВРЕМЕН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ЮДЖЕ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сьба выдать разрешение на открытие счета по  учету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х  во  временное распоряжение бюджетной организации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 ________ г. по _______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на блан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открытие счета по учету средств, поступивших во временное распоряжение бюджетно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