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ДАЧУ РАЗРЕШЕНИЯ НА ОТКРЫТИЕ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Х ОТ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сьба выдать  разрешение  на открытие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от  предпринимательской  и   иной   приносящей 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на срок с ______ г. по ______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на блан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открытие счета по учету средств, полученных от предпринимательской и иной приносящей доход деятельност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