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Комитета по финан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логов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1999 г.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ВЫДАЧУ РАЗРЕШЕНИЯ НА ОТКРЫТИЕ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УЧЕТУ СРЕДСТВ ТЕРРИТОРИАЛЬ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ведено приказом Министерства финансов МО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29.05.2002 N 27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сьба выдать разрешение на открытие счета по  учету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 от  территориального  фонда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в рамках программ на оказание  медицинской  помощ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медицинскому страхованию, на срок с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 г. (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 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&lt;*&gt; Заявление оформляется на бланк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298</Characters>
  <CharactersWithSpaces>1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Комитет по финансам и налоговой политике Администрации Московской области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разрешения на открытие счета по учету средств территориальных фондов обязательного медицинского страхования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