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2 г. N 34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явление на выдачу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открытие/наличие лицевого счета по баланс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чету 40401 "Пенсионный фонд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символом "02" в 15 - 16 разря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а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разрешение на открытие/наличие лицевого счет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ому счету 40401 с символом "02" в 15 - 16 разрядах 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 в банке "____________________", БИК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осуществление банковской деятельности N ___ от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с ______________ г. по _________________ г. (включ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___________ М.П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5</Characters>
  <CharactersWithSpaces>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1:00Z</dcterms:created>
  <dc:creator>Пенсионный фонд Российской Федерации</dc:creator>
  <dc:description/>
  <dc:language>en-US</dc:language>
  <cp:lastModifiedBy/>
  <dcterms:modified xsi:type="dcterms:W3CDTF">2011-10-30T08:11:00Z</dcterms:modified>
  <cp:revision>2</cp:revision>
  <dc:subject>Заявление</dc:subject>
  <dc:title>Заявление на выдачу разрешения на открытие/наличие лицевого счета по балансовому счету 40401 «Пенсионный фонд Российской Федерации» с символом «02» в 15-16 разрядах номера лицевого с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