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уполномоченное управление центра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жрегиональное 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надзору за ядерной и радиационной безопас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работника объекта ЯТЦ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разрешения на право ведения работ в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 атомной энергии работникам пред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пливного цикла с ядерноопасными и радиационноопас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ами, предприятий (организаций), эксплуатир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ышленные реакторы, предприятий (организаций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транспортировку ядерных материал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оактивных веществ или изделий на их осно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алее - объекты ЯТ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7 ФЗ "Об использовании атомной энергии" от 21.11.1995 N 170-ФЗ и п. 15 Порядка выдачи разрешений, утвержденного Приказом Минприроды РФ от 22.07.2009 N 222, прошу выдать (продлить срок действия) разрешение на право ведения работ в области использования атомн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кандида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должности - ___________________________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должность в соответствии с Перечнем должностей работников объектов использования атомной энергии, которые должны получать разрешения Федеральной службы по экологическому, технологическому и атомному надзору на право ведения работ в области использования атомной энергии, утвержденным Постановлением Правительства РФ от 03.03.1997 N 24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б организации (объекте ЯТЦ)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ывающие документы в соответствии с п. 16 Порядка выдачи разрешений, утвержденного Приказом Минприроды РФ от 22.07.2009 N 222,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дставление руководителя объекта ЯТЦ (для директора - представление руководства вышестоящего органа) или лица, его замещающего, о выдаче разрешения, а также информация о соответствии кандидата квалификационным требованиям &lt;*&gt;, предъявляемым к занимаемой (замещаемой) должности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валификационные требования к работникам, получающим разрешения, определяются в отраслевых квалификационных справочниках должностей руководителей и специалистов (служащих), разработанных во исполнение Постановления Правительства Российской Федерации от 03.03.1997 N 24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пия должностной инструкции, содержащая перечень норм и правил в области использования атомной энергии, требования которых распространяются на ведение работ по занимаемой (замещаемой) должности (для руководящего персонала ЯТЦ допускается представлять положение или иной документ, содержащий сведения о должностных обязанностях по руководству работами, с указанием основных функций и обязанностей в области использования атомной энергии, для директора - устав предприят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я документа о прохождении кандидатом курса обучения по занимаемой должности, а для оперативного персонала - также о прохождении подготовки на тренаже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правка лечебно-профилактического учреждения, подтверждающая прохождение кандидатом медицинского осмотра и психофизиологического обследования и отсутствие медицинских противопоказаний для работы в должности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еречнем медицинских противопоказаний и Перечнем должностей, на которые распространяются данные противопоказания, а также Требованиями к проведению медицинских осмотров и психофизиологических обследований работников объектов использования атомной энергии, утвержденными Постановлением Правительства РФ от 01.03.1997 N 23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   _______________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31</Characters>
  <CharactersWithSpaces>3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ЗАО «Юринформ В»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выдачу разрешения на право ведения работ в области использования атомной энергии работникам предприятий топливного цикла с ядерноопасными и радиационноопасными участками, предприятий (организаций), эксплуатирующих промышленные реакторы, пред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