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09 г. N 438-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В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 или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заявителя/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изации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ющего(щей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 Вас     выдать     разрешение     (ордер)    на  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яных/аварийно-восстановительных работ (нужное подчеркнуть) д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цель производства земля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, расположенном по адресу (имеющем адресные ориентир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с ____________________ по 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ление нарушенного благоустройства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разрешения (ордера) на проведение земляных (аварийно-восстановительных) работ на территории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