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нструкцию, капитальный ремонт) и ввод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, реконструкции, капитального ремон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омен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   администрации    Коломенского   муниципального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Полынскому Б.Г. от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______________________________ "____"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регистр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фактического прожив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юридического лица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с указанием организационно-правов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ного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ДАЧУ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51  Градостроите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прошу   выдать   разрешение  на  строительство  (реконструк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 ремонт)  объекта  _______  на земельном участке  с кадастр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N _________________ по адрес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ложении указываются документы, указанные в пункте 3.3 или 3.4 Положения о порядке выдачи разрешений на строительство (реконструкцию, капитальный ремонт) и ввод в эксплуатацию объектов на территории Коломенского муниципального района Московской области в зависимости от объект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этого физические лица прикладывают ксерокопию паспорта (страницы с фамилией, именем, отчеством, отметкой о регистрации места проживания) или нотариально удостоверенную доверенность в случае представления интересов заявителя доверенным лицом. Юридические лица прикладывают копию устава, документы, подтверждающие правомочия руководителя, присвоения ИНН, ОГРН, копию паспорта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3</Characters>
  <CharactersWithSpaces>2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 на строительство на территории Коло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